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Differentiated Instruction meets Understanding by Design - LOG SHEET</w:t>
      </w:r>
    </w:p>
    <w:p>
      <w:pPr>
        <w:pStyle w:val="Normal"/>
        <w:rPr/>
      </w:pPr>
      <w:r>
        <w:rPr>
          <w:rFonts w:cs="Comic Sans MS" w:ascii="Comic Sans MS" w:hAnsi="Comic Sans MS"/>
        </w:rPr>
        <w:t>SECTION TWO                                                                                                  Dates ______ to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160"/>
        <w:gridCol w:w="85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Date(s)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imes from – to -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at was accomplis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Large group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 h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what you learned from this session and how it will influence your own work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Individual research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 h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titles and authors of works read, reflect briefly on your reactions to what you read and the implications they have for your own work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mall Group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 h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topics discussed and conclusions drawn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51:00Z</dcterms:created>
  <dc:creator>Liz Locatelli</dc:creator>
  <dc:description/>
  <cp:keywords/>
  <dc:language>en-US</dc:language>
  <cp:lastModifiedBy>North Rockland High School</cp:lastModifiedBy>
  <cp:lastPrinted>2008-04-28T09:51:00Z</cp:lastPrinted>
  <dcterms:modified xsi:type="dcterms:W3CDTF">2008-04-28T13:51:00Z</dcterms:modified>
  <cp:revision>2</cp:revision>
  <dc:subject/>
  <dc:title>PUTTING IDEAS INTO ACTION - LOG SHEET</dc:title>
</cp:coreProperties>
</file>